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6730" cy="96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2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pt;height:76.1pt;mso-wrap-distance-left:9.05pt;mso-wrap-distance-right:9.05pt;mso-wrap-distance-top:0pt;mso-wrap-distance-bottom:0pt;margin-top:-12.55pt;mso-position-vertical-relative:text;margin-left:-49.15pt;mso-position-horizontal-relative:text">
                <v:textbox inset="0.00625in,0.00625in,0.00625in,0.00625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2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СКС-2021-С-3-68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аэротенка №8 (замена аэрационной системы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4"/>
        </w:rPr>
        <w:t xml:space="preserve">  </w:t>
      </w:r>
    </w:p>
    <w:tbl>
      <w:tblPr>
        <w:tblW w:w="1056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14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 Самара, ул. 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kr@samcomsy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38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1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нк № 8 (инв.1506), ГОКС г. Самара ул. Обувная, 136 </w:t>
              <w:tab/>
              <w:tab/>
              <w:tab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аэрационной системы аэротенка № 8, пришедшей в негодность по причине заиливания , разрушения, коррозии для обеспечения бесперебойного биохимического процесса очистки сточных вод.</w:t>
            </w:r>
          </w:p>
        </w:tc>
      </w:tr>
      <w:tr>
        <w:trPr>
          <w:trHeight w:val="116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резервуары 36х121 м , днище ж/б монолитное  из сборных ж/б панеле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  № СКС-2021-С-3-680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выполняются силами, материалами и средствами подрядчика с частичным использованием материалов заказчика, имеющихся в налич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оки поставки материалов подрядчика, согласно договору подряда.                                                                  3. Гарантия на материалы в соответствии с гарантийными обязательствами заводов-изготовителе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на скрыт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приемки в эксплуат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</w:tc>
      </w:tr>
      <w:tr>
        <w:trPr>
          <w:trHeight w:val="8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ые ведомости (см. п.8)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 разработанная заказчиком,  рассчитана в соответствии с действующим законодательством на момент формирования документации (ГРАНД-СМЕТА)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</w:t>
            </w:r>
          </w:p>
        </w:tc>
      </w:tr>
      <w:tr>
        <w:trPr>
          <w:trHeight w:val="151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>
          <w:trHeight w:val="102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60 календарных дней с даты подписания договор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испытаний герметичности воздухораспределительной и аэрационной системы избыточным давлением 0,65 кг/см2, исполнительная документация, сертификаты качества на используемые материалы, акты выполненных работ (КС-2,КС-3, ОС-3), ППР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 экземпляров документации передаваемой заказчику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акты испытаний, сертификаты качества на используемые материалы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 2 экз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>
          <w:trHeight w:val="630" w:hRule="atLeast"/>
        </w:trPr>
        <w:tc>
          <w:tcPr>
            <w:tcW w:w="496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управляющего директора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12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ТУ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ОКС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Артамон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Фрол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.И. Левин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635" w:right="1031" w:gutter="0" w:header="0" w:top="87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Цитата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9:00Z</dcterms:created>
  <dc:creator>t4780</dc:creator>
  <dc:description/>
  <dc:language>en-US</dc:language>
  <cp:lastModifiedBy/>
  <cp:lastPrinted>2021-08-10T10:24:00Z</cp:lastPrinted>
  <dcterms:modified xsi:type="dcterms:W3CDTF">2021-08-10T13:10:37Z</dcterms:modified>
  <cp:revision>47</cp:revision>
  <dc:subject/>
  <dc:title>СОГЛАСОВАНО</dc:title>
</cp:coreProperties>
</file>